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>протокол № 2</w:t>
        <w:br/>
      </w:r>
      <w:r>
        <w:rPr>
          <w:caps w:val="false"/>
          <w:smallCaps w:val="false"/>
          <w:sz w:val="24"/>
          <w:szCs w:val="24"/>
        </w:rPr>
        <w:t xml:space="preserve">рассмотрения заявок на участие в открытом Конкурсе </w:t>
      </w:r>
    </w:p>
    <w:p>
      <w:pPr>
        <w:pStyle w:val="Normal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Калининград                                                                                                                    29 марта 2017 года</w:t>
      </w:r>
    </w:p>
    <w:p>
      <w:pPr>
        <w:pStyle w:val="Normal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15"/>
        <w:shd w:fill="auto" w:val="clear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b/>
          <w:sz w:val="24"/>
          <w:szCs w:val="24"/>
        </w:rPr>
        <w:t>Форма торгов:</w:t>
      </w:r>
      <w:r>
        <w:rPr>
          <w:sz w:val="24"/>
          <w:szCs w:val="24"/>
        </w:rPr>
        <w:t xml:space="preserve"> открытый конкурс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 в 2017, 2018 годах.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b/>
          <w:sz w:val="24"/>
          <w:szCs w:val="24"/>
        </w:rPr>
        <w:t>Конкурс проводится по 109 лотам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вещение о проведении настоящего конкурса было опубликовано в газете «Гражданин» от 22.02.2017 г. № 8-с (551) и размещено на официальном сайте администрации городского округа «Город Калининград»: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lg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2.</w:t>
      </w:r>
      <w:r>
        <w:rPr>
          <w:b/>
          <w:sz w:val="24"/>
          <w:szCs w:val="24"/>
        </w:rPr>
        <w:t xml:space="preserve"> Место (адрес), площадь территории, предоставляемой для размещения объекта, начальная плата за право размещения объектов, тип и специализация объекта, площадь территории предоставляемой для размещения, срок размещения, общая стоимость права  на размещение объекта за весь период торговли, размер задатка.</w:t>
      </w:r>
    </w:p>
    <w:p>
      <w:pPr>
        <w:pStyle w:val="Normal"/>
        <w:ind w:firstLine="54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1559"/>
        <w:gridCol w:w="992"/>
        <w:gridCol w:w="709"/>
        <w:gridCol w:w="1417"/>
        <w:gridCol w:w="1418"/>
        <w:gridCol w:w="1276"/>
        <w:gridCol w:w="1134"/>
      </w:tblGrid>
      <w:tr>
        <w:trPr>
          <w:trHeight w:val="240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ind w:left="720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азмещения (адре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, специализация 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объекта и прилегающая территория, кв.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размещения (календарных дн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азмещения (дн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ая плата за право размещения объекта (за 1 кв.м. территории за 1 день торговли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тоимость права  на размещение объекта за весь период торговли 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задатка (руб.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left="0" w:right="-391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рнаульская - просп. Ленин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(морожено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10 октября 2017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05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21,0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елибейская - ул. Акс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(морожено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10 октября 2017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31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6,2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ind w:left="36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шиностроительная, 60-66 (ориентир - магазин «Дешево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(морожено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10 октября 2017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31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6,2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русничная (ориентир – кольцо автобусов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(мороженое,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10 октября 2017 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8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31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6,2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ршала Борзова (ориентир – ул. Крас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(морожено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10 октября 2017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25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25,1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Гвардейский (ориентир напротив ТЦ «Европ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(морожено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10 октября 2017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44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28,9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орького (ориентир – напротив ул. Зеле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(морожено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10 октября 2017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14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22,9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аражная (ориентир - пл. Победы д.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(морожено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10 октября 2017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766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53,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true"/>
              <w:numPr>
                <w:ilvl w:val="0"/>
                <w:numId w:val="6"/>
              </w:numPr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роф. Баранова (ориентир - СК «Динамо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(морожено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10 октября 2017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30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26,0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дп. Емельян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с. Борисов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(морожено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10 октября 2017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35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7,1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дп. Емельянова, 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(морожено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10 октября 2017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82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6,5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ерняховского (ориентир - ул. Пролетарск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(морожено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10 октября 2017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7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55,68</w:t>
            </w:r>
          </w:p>
        </w:tc>
      </w:tr>
      <w:tr>
        <w:trPr>
          <w:trHeight w:val="16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suppressAutoHyphens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ind w:left="36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гратиона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риентир - Сбербан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(морожено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10 октября 2017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79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75,9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евская, 71 (ориентир - остановка транспорта кинотеатр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(морожено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10 октября 2017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93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8,7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евская – ул. П.Морозова (ориентир – гастроном № 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(морожено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10 октября 2017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11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2,3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suppressAutoHyphens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уйбышева,91 а (торговый цент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(морожено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10 октября 2017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57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31,5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, 52-58 (ориентир - магазин «Макс Мара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(мороженое,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10 октября 2017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61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32,2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ооктябрь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(морожено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10 октября 2017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1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23,6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ооктябрь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(морожено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10 октября 2017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1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23,6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– пл. Калинина (остановка транспорта, четная сторон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(морожено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10 октября 2017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5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1,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suppressAutoHyphens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, 76-82 (ориентир - магазин «Берёзка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(морожено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10 октября 2017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44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48,9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suppressAutoHyphens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, 76-82 (ориентир - магазин «Берёзка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(морожено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10 октября 2017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44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48,9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suppressAutoHyphens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с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онова (ориентир – д. 17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(морожено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10 октября 2017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67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473,5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енделеева – просп. Поб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(морожено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10 октября 2017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0,0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– просп. Советский (ориентир –остановка трамв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(морожено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10 октября 2017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759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51,8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(ориентир – ул. Косм. Леонов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(морожено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10 октября 2017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67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73,57</w:t>
            </w:r>
          </w:p>
        </w:tc>
      </w:tr>
      <w:tr>
        <w:trPr>
          <w:trHeight w:val="14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Мира (ориентир – напротив входа в парк «ЦПКиО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(морожено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10 октября 2017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91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98,38</w:t>
            </w:r>
          </w:p>
        </w:tc>
      </w:tr>
      <w:tr>
        <w:trPr>
          <w:trHeight w:val="14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Советс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риентир - магазин «Арсенал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(морожено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10 октября 2017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84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56,8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 Чкаловск (ориентир - Дом офицер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(морожено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10 октября 2017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5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1,02</w:t>
            </w:r>
          </w:p>
        </w:tc>
      </w:tr>
      <w:tr>
        <w:trPr>
          <w:trHeight w:val="15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jc w:val="both"/>
              <w:rPr>
                <w:lang w:val="ru-RU" w:eastAsia="ru-RU"/>
              </w:rPr>
            </w:pPr>
            <w:r>
              <w:rPr>
                <w:i w:val="false"/>
                <w:lang w:val="ru-RU" w:eastAsia="ru-RU"/>
              </w:rPr>
              <w:t>ул. Фрунзе (ориентир - магазин «Александра и К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(морожено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10 октября 2017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6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5,23</w:t>
            </w:r>
          </w:p>
        </w:tc>
      </w:tr>
      <w:tr>
        <w:trPr>
          <w:trHeight w:val="14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ролетарская – ул. Тельмана, набережная озера Верхне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10 октября 2016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92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8,54</w:t>
            </w:r>
          </w:p>
        </w:tc>
      </w:tr>
      <w:tr>
        <w:trPr>
          <w:trHeight w:val="15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ролетарская – ул. Тельмана, набережная озера Верхн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10 октября 2016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92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8,54</w:t>
            </w:r>
          </w:p>
        </w:tc>
      </w:tr>
      <w:tr>
        <w:trPr>
          <w:trHeight w:val="1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ролетарская – ул. Тельмана, набережная озера Верхн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10 октября 2016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92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8,5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. Невского (ориентир - д. 18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июля по 01 ноября 2017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7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14,0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тийское шоссе (ориентир пос.             А. Космодемьян</w:t>
            </w:r>
          </w:p>
          <w:p>
            <w:pPr>
              <w:pStyle w:val="Normal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ског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июля по                   01 ноября 2017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23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4,7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елибейская - ул. Акс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июля по          01 ноября 2017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93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38,6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орького (ориентир – ул. Ефремов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июля по                  01 ноября 2017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83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36,6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орького (ориентир - д.18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июля по                  01 ноября 2017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7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14,0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Московский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Ялтин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июля по                  01 ноября 2017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80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6,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ллея Смелых - ул.З.Космодемьянс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июля по                  01 ноября 2017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5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571,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Дзержинского, 42 (ориентир - отделение Сбербан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июля по                  01 ноября 2017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63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72,77</w:t>
            </w:r>
          </w:p>
        </w:tc>
      </w:tr>
      <w:tr>
        <w:trPr>
          <w:trHeight w:val="13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Дзержинского (ориентир - универсам «Западный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июля по                  01 ноября 2017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35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7,0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. Л. Шевцовой  (ориентир - магазин «Виктория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июля по                  01 ноября 2017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72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4,5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мунисти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ская - ул. П. Мороз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июля по                  01 ноября 2017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61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32,3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шиностроительная, 60-66 (ориентир - магазин «Дешево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июля по                  01 ноября 2017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38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7,6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ансена (ориентир - д.31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июля по                  01 ноября 2017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2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85,4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лоцкая (район оптовых скла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июля по                  01 ноября 2017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994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98,8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лоцкая (район оптовых скла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июля по                  01 ноября 2017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994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98,8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. Суворова - ул. Тбилис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июля по                  01 ноября 2017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03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40,6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Советский (ориентир – ул. Доку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июля по                  01 ноября 2017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03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40,6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лданская (ориентир -магазина «Квартал-3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июля по                  01 ноября 2017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23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4,7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рташева, 4в (ориентир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Сосед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июля по                  01 ноября 2017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23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4,7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рла Маркса – ул. Комсомоль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июля по                  01 ноября 2017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76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53,6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енделеева – просп. Поб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ахчевой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вал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июля по                  01 ноября 2017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25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5,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ельмана (ориентир остановка у памятника Тельман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июля по                  01 ноября 2017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5256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51,2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рнаульская - просп. Ленин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 2017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17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83,5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рнаульская - просп. Ленин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 2017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17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83,5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ен.-лейт. Озерова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орьк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 2017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3,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аражная (ориентир - пл. Победы, д. 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 2017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1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43,3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аражная (ориентир - пл. Победы, д. 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 2017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1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43,3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роф. Баранова (ориентир - СК «Динамо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 2017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1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22,0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дп. Емельян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с. Борисов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 2017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4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8,4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дп. Емельянова, 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 2017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5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1,0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true"/>
              <w:numPr>
                <w:ilvl w:val="0"/>
                <w:numId w:val="6"/>
              </w:numPr>
              <w:snapToGrid w:val="false"/>
              <w:spacing w:before="0" w:after="0"/>
              <w:ind w:left="0" w:hanging="0"/>
              <w:jc w:val="center"/>
              <w:rPr>
                <w:i w:val="false"/>
                <w:i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i w:val="false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jc w:val="both"/>
              <w:rPr>
                <w:i w:val="false"/>
                <w:i w:val="false"/>
                <w:lang w:val="ru-RU" w:eastAsia="ru-RU"/>
              </w:rPr>
            </w:pPr>
            <w:r>
              <w:rPr>
                <w:i w:val="false"/>
                <w:lang w:val="ru-RU" w:eastAsia="ru-RU"/>
              </w:rPr>
              <w:t>ул. Пролетарская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ен. Сомм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 2017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8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57,28</w:t>
            </w:r>
          </w:p>
        </w:tc>
      </w:tr>
      <w:tr>
        <w:trPr>
          <w:trHeight w:val="16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true"/>
              <w:numPr>
                <w:ilvl w:val="0"/>
                <w:numId w:val="6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 (ориентир - остановка транспорта ТЦ «Европа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 2017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2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24,3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 (ориентир - остановка транспорта ТЦ «Европа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 2017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2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24,3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jc w:val="both"/>
              <w:rPr>
                <w:i w:val="false"/>
                <w:i w:val="false"/>
                <w:lang w:val="ru-RU" w:eastAsia="ru-RU"/>
              </w:rPr>
            </w:pPr>
            <w:r>
              <w:rPr>
                <w:i w:val="false"/>
                <w:lang w:val="ru-RU" w:eastAsia="ru-RU"/>
              </w:rPr>
              <w:t>просп. Ленинский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риентир - ул. Шевченк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 2017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8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57,2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jc w:val="both"/>
              <w:rPr>
                <w:i w:val="false"/>
                <w:i w:val="false"/>
                <w:lang w:val="ru-RU" w:eastAsia="ru-RU"/>
              </w:rPr>
            </w:pPr>
            <w:r>
              <w:rPr>
                <w:i w:val="false"/>
                <w:lang w:val="ru-RU" w:eastAsia="ru-RU"/>
              </w:rPr>
              <w:t>просп. Ленинский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риентир - ул. Шевченк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 2017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8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57,2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,45-47 (ориентир - магазин «Метелица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 2017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8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57,2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 (ориентир д.69-7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 2017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8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57,2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 (ориентир - д.27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 2017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3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66,8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, 31-35 (ориентир - «Янтарная шкатулка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 2017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3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66,8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ерняховского 2 - 4а (ориентир - магазин «Ассоль»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 2017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3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66,8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suppressAutoHyphens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ерняховского (ориентир - ул. Пролетарск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 2017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4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8,8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Фрунзе (ориентир - магазин «Александра и К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 2017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4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9,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гратиона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риентир - Сбербан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 2017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7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75,0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suppressAutoHyphens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евская, 71 (ориентир - остановка транспорта кинотеат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 2017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93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8,7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евская - ул.П.Морозова (ориентир - гастроном №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 2017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3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6,8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оок-тябрь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 2017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4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8,8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– пл. Калинина (остановка транспорта, четная сторон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(солнце-защитные очк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 2017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9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99,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suppressAutoHyphens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лданская (ориентир -магазина «Квартал-3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 2017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4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8,4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suppressAutoHyphens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рташева, 4в (ориентир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Сосед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 2017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4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8,4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енделеева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Поб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 2017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8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7,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– просп. Советский (ориентир –остановка трамв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 2017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1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42,2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Советс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риентир - магазин «Арсенал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 2017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57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11,5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Советский,2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риентир - ТЦ Лермонтовск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 2017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 Чкаловск (ориентир - Дом офицер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 2017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3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7,8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ерняховского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орького (ориентир - павильон «Смак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 2017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7,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елибейская - ул. Акс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емк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7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35,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Дзержинского (ориентир - универсам «Западный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емкост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2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5,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. Суворова - ул. Тбилисская (мини-рыно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кегов и ролл - ба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38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стровского (ориентир - магазин «Дешево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емк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8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шиностроительная, 60-66 (ориентир - магазин «Дешево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орговый объект (квас из кегов и ролл - ба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7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48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Заводская   (ориентир -д. 1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емк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0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1,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. Калинина (ориентир д.2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кегов и ролл - ба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7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48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евская - ул.П.Морозова (ориентир - гастроном №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емк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7,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ансена (ориентир - д.31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емк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48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рамса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Совет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кегов и ролл - баров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7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35,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айдара (ориентир - просп. Советск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емк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93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87,6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арвская (ориентир – магазин «Сосед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кегов и ролл - ба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52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5,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Дм. Донского - ул. Огар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кегов и ролл - ба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3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06,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рташева, 4в (ориентир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Сосед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емк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0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1,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 (ориентир – ул. Университетск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для реализации коф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апреля по 30 ноября 2017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823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64,7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 (ориентир – ул. Полоцк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для реализации коф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апреля по 30 ноября 2017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199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39,9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гратиона – ул. Новый в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для реализации коф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апреля по 30 ноября 2017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861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72,2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. Маркса – ул.  Фестивальная алле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для реализации коф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апреля по 30 ноября 2017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075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15,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ен. Соммера (ориентир – д. 3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для реализации кофе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апреля по 30 ноября 2017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966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93,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 (ориентир –       д. 10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нее каф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апреля по 01 ноября 2016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32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65,3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осковский (ориентир –               д. 25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нее каф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апреля по 01 ноября 2016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34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6,90</w:t>
            </w:r>
          </w:p>
        </w:tc>
      </w:tr>
    </w:tbl>
    <w:p>
      <w:pPr>
        <w:pStyle w:val="Normal"/>
        <w:widowControl w:val="false"/>
        <w:ind w:right="-1" w:firstLine="567"/>
        <w:jc w:val="both"/>
        <w:rPr/>
      </w:pPr>
      <w:r>
        <w:rPr>
          <w:b/>
          <w:color w:val="000000"/>
          <w:sz w:val="24"/>
          <w:szCs w:val="24"/>
        </w:rPr>
        <w:t xml:space="preserve">3. Организатор открытого Конкурса: </w:t>
      </w:r>
      <w:r>
        <w:rPr>
          <w:color w:val="000000"/>
          <w:sz w:val="24"/>
          <w:szCs w:val="24"/>
        </w:rPr>
        <w:t>комитет экономики, финансов и контроля администрации городского округа «Город Калининград».</w:t>
      </w:r>
    </w:p>
    <w:p>
      <w:pPr>
        <w:pStyle w:val="Normal"/>
        <w:widowControl w:val="false"/>
        <w:ind w:right="-1" w:hanging="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Уполномоченный орган на проведение открытого конкурса:</w:t>
      </w:r>
      <w:r>
        <w:rPr>
          <w:color w:val="000000"/>
          <w:sz w:val="24"/>
          <w:szCs w:val="24"/>
        </w:rPr>
        <w:t xml:space="preserve"> управление экономического развития комитета экономики, финансов и контроля администрации городского округа «Город Калининград».</w:t>
      </w:r>
    </w:p>
    <w:p>
      <w:pPr>
        <w:pStyle w:val="Normal"/>
        <w:widowControl w:val="false"/>
        <w:suppressAutoHyphens w:val="true"/>
        <w:ind w:right="-1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 Состав конкурсной комиссии по проведению открытого Конкурса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, определен постановлением главы администрации городского округа «Город Калининград» от 01.04.2010                         № 591 (в ред. от 15.01.2016 № 40).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uppressAutoHyphens w:val="true"/>
        <w:ind w:left="0" w:right="-1" w:firstLine="54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5. </w:t>
      </w:r>
      <w:r>
        <w:rPr>
          <w:sz w:val="24"/>
          <w:szCs w:val="24"/>
        </w:rPr>
        <w:t>Процедура вскрытия конвертов с заявками на участие в открытом конкурсе проводилась                  27 марта 2017 года по адресу г. Калининград обл., пл. Победы, 1, каб. 253. с 10 час. 00 мин. до 10 час.45 мин. (время калининградское).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uppressAutoHyphens w:val="true"/>
        <w:ind w:left="0"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Процедура рассмотрения заявок на участие в открытом конкурсе проводится 29.03.2017 года по адресу: 236035, г. Калининград обл., пл. Победы, 1, каб. 345 с 15 час. 00 мин. до 15 час.40 мин. (время калининградское). 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ind w:left="0" w:right="339" w:firstLine="540"/>
        <w:jc w:val="both"/>
        <w:rPr/>
      </w:pPr>
      <w:r>
        <w:rPr>
          <w:sz w:val="24"/>
          <w:szCs w:val="24"/>
        </w:rPr>
        <w:t xml:space="preserve">На </w:t>
      </w:r>
      <w:r>
        <w:rPr>
          <w:bCs/>
          <w:sz w:val="24"/>
          <w:szCs w:val="24"/>
        </w:rPr>
        <w:t>заседании</w:t>
      </w:r>
      <w:r>
        <w:rPr>
          <w:sz w:val="24"/>
          <w:szCs w:val="24"/>
        </w:rPr>
        <w:t xml:space="preserve">  конкурсной комиссии по рассмотрению конвертов с заявками на участие в конкурсе из 9 (девяти) членов комиссии присутствуют 5 (пять),</w:t>
      </w:r>
      <w:r>
        <w:rPr/>
        <w:t xml:space="preserve"> в том числе:</w:t>
      </w:r>
    </w:p>
    <w:tbl>
      <w:tblPr>
        <w:tblW w:w="1548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0"/>
      </w:tblGrid>
      <w:tr>
        <w:trPr/>
        <w:tc>
          <w:tcPr>
            <w:tcW w:w="15480" w:type="dxa"/>
            <w:tcBorders/>
          </w:tcPr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:</w:t>
            </w:r>
          </w:p>
        </w:tc>
      </w:tr>
      <w:tr>
        <w:trPr/>
        <w:tc>
          <w:tcPr>
            <w:tcW w:w="15480" w:type="dxa"/>
            <w:tcBorders/>
          </w:tcPr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деев Г.Е.</w:t>
            </w:r>
          </w:p>
        </w:tc>
      </w:tr>
      <w:tr>
        <w:trPr/>
        <w:tc>
          <w:tcPr>
            <w:tcW w:w="15480" w:type="dxa"/>
            <w:tcBorders/>
          </w:tcPr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председателя комиссии:</w:t>
            </w:r>
          </w:p>
        </w:tc>
      </w:tr>
      <w:tr>
        <w:trPr/>
        <w:tc>
          <w:tcPr>
            <w:tcW w:w="15480" w:type="dxa"/>
            <w:tcBorders/>
          </w:tcPr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ткина Ю.В.</w:t>
            </w:r>
          </w:p>
        </w:tc>
      </w:tr>
      <w:tr>
        <w:trPr/>
        <w:tc>
          <w:tcPr>
            <w:tcW w:w="15480" w:type="dxa"/>
            <w:tcBorders/>
          </w:tcPr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лет Н.Е.</w:t>
            </w:r>
          </w:p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едева И.Т.</w:t>
            </w:r>
          </w:p>
        </w:tc>
      </w:tr>
      <w:tr>
        <w:trPr/>
        <w:tc>
          <w:tcPr>
            <w:tcW w:w="15480" w:type="dxa"/>
            <w:tcBorders/>
          </w:tcPr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чай Н.Е.</w:t>
            </w:r>
          </w:p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ова Л.В.</w:t>
            </w:r>
          </w:p>
        </w:tc>
      </w:tr>
      <w:tr>
        <w:trPr/>
        <w:tc>
          <w:tcPr>
            <w:tcW w:w="15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орум имеется.</w:t>
            </w:r>
          </w:p>
        </w:tc>
      </w:tr>
    </w:tbl>
    <w:p>
      <w:pPr>
        <w:pStyle w:val="TextBodyIndent"/>
        <w:widowControl w:val="false"/>
        <w:tabs>
          <w:tab w:val="clear" w:pos="708"/>
          <w:tab w:val="left" w:pos="851" w:leader="none"/>
        </w:tabs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7. На процедуру рассмотрения заявок на участие в открытом Конкурсе были представлены заявки следующих Претендентов: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2564"/>
        <w:gridCol w:w="8"/>
        <w:gridCol w:w="2692"/>
        <w:gridCol w:w="17"/>
        <w:gridCol w:w="2677"/>
        <w:gridCol w:w="1676"/>
      </w:tblGrid>
      <w:tr>
        <w:trPr>
          <w:tblHeader w:val="true"/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фамилия, имя, отчество (для физического лица) Претендента на участие в Конкурсе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Почтовый адрес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омер контактного телефона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алининградская пресса», лоты №№ 31, 32, 33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 xml:space="preserve">236040, г. Калининград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дп. Иванникова,       д. 3 А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6040, г. Калининград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дп. Иванникова,       д. 3 А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ихурский Ярослав Васильевич, лоты №№ 56, 73, 76, 80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Безукладникова Татьяна Ивановна, лот № 33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ладибор», лоты №№ 31, 32, 33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10, г. Калининград, ул. Сержанта Мишина, д.61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10, г. Калининград, ул. Сержанта Мишина, д.61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0" w:firstLine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Мигунов Андрей Викторович, лоты №№ 31,32,33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30" w:firstLine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Иванов Александр Юрьевич, лот № 25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30" w:firstLine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Иванов Александр Юрьевич, лот № 4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30" w:firstLine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Иванов Александр Юрьевич, лот № 104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30" w:firstLine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анцев Дмитрий Николаевич, лоты №№ 31, 32, 33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30" w:firstLine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араштефан Екатерина Игоревна, лоты №№ 31, 32, 33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30" w:firstLine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Ожогина Вероника Владимировна, лоты №№ 31, 32, 33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30" w:firstLine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Голден Групп»», лот № 9, 31, 32, 33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23, г. Калининград, ул. Ген. Лейт. Захарова, д. 5, кв. 2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23, г. Калининград, ул. Ген. Лейт. Захарова, д. 5, кв. 2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30" w:firstLine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оловьев Олег Михайлович, лоты №№ 32, 33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30" w:firstLine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8. Комиссия рассмотрела заявки участников открытого конкурса на соответствие требованиям, установленным конкурсной документацией, и соответствие участников требованиям, установленным действующим законодательством РФ, и приняла решение: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8.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опустить к участию в открытом конкурсе и признать участниками открытого конкурса следующих претендентов:</w:t>
      </w:r>
    </w:p>
    <w:tbl>
      <w:tblPr>
        <w:tblW w:w="10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2410"/>
        <w:gridCol w:w="2835"/>
        <w:gridCol w:w="2693"/>
        <w:gridCol w:w="1510"/>
      </w:tblGrid>
      <w:tr>
        <w:trPr>
          <w:tblHeader w:val="true"/>
          <w:trHeight w:val="23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фамилия, имя, отчество (для физического лица) Претендента на участие в Конкурсе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Почтовый адрес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омер контактного телефона</w:t>
            </w:r>
          </w:p>
        </w:tc>
      </w:tr>
      <w:tr>
        <w:trPr>
          <w:trHeight w:val="23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алининградская пресса», лоты №№ 31, 32, 3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6040, г. Калининград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дп. Иванникова,       д. 3 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6040, г. Калининград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дп. Иванникова,       д. 3 А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ихурский Ярослав Васильевич, лоты №№ 56, 73, 76, 8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ладибор», лоты №№ 31, 32, 3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10, г. Калининград, ул. Сержанта Мишина, д.6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10, г. Калининград, ул. Сержанта Мишина, д.61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Мигунов Андрей Викторович, лоты №№ 31,32,3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Иванов Александр Юрьевич лоты №№ 4, 25, 10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Голден Групп»», лоты                №№ 9, 31, 32, 3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23, г. Калининград, ул. Ген. Лейт. Захарова, д. 5, кв. 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23, г. Калининград, ул. Ген. Лейт. Захарова, д. 5, кв. 2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оловьев Олег Михайлович, лоты №№ 32, 3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widowControl w:val="false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5529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ы голосования членов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703"/>
        <w:gridCol w:w="2395"/>
        <w:gridCol w:w="4212"/>
      </w:tblGrid>
      <w:tr>
        <w:trPr>
          <w:trHeight w:val="300" w:hRule="atLeast"/>
        </w:trPr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: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ы голосования: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ind w:left="2518" w:hanging="25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ись</w:t>
            </w:r>
          </w:p>
        </w:tc>
      </w:tr>
      <w:tr>
        <w:trPr>
          <w:trHeight w:val="350" w:hRule="atLeast"/>
        </w:trPr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отив»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деев Г.Е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567" w:right="339" w:hanging="571"/>
              <w:rPr/>
            </w:pPr>
            <w:r>
              <w:rPr>
                <w:sz w:val="24"/>
                <w:szCs w:val="24"/>
              </w:rPr>
              <w:t>Юткина Ю.В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567" w:right="339" w:hanging="57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33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лет Н.Е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567" w:right="339" w:hanging="5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едева И.Т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567" w:right="339" w:hanging="5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чай Н.Е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567" w:right="339" w:hanging="5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ова Л.В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«За» - 6 (шесть) членов Комиссии, «Против» - 0 (ноль) членов Комисси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гласно.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8.2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 связи с несоответствием заявок на участие в конкурсе требованиям, установленным конкурсной документацией, отказать в допуске к участию в конкурсе следующим субъектам предпринимательской деятельности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Безукладникова Татьяна Ивановна, лот № 33, т.к. заявка с комплектом документов на участие в конкурсе не соответствует требованиям, установленным подпунктом 2.4.2 пункта 2 раздела I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Общие условия проведения открытого конкурса Конкурсной документации (в составе справки об исполнении налогоплательщиком обязанности по уплате налогов, сборов, пеней, штрафов, процентов не представлена квитанция о приеме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ИП Канцев Дмитрий Николаевич, лоты №№ 31, 32, 33, т.к. заявка с комплектом документов на участие в конкурсе не соответствует требованиям, установленным подпунктом 2.4.2 пункта 2 раздела I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Общие условия проведения открытого конкурса Конкурсной документации (вместо  Выписки из ЕРГИП представлены сведения об индивидуальном предпринимателе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ИП Караштефан Екатерина Игоревна, лоты №№ 31, 32, 33 т.к. заявка с комплектом документов на участие в конкурсе не соответствует требованиям, установленным подпунктом 2.4.2 пункта 2 раздела I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Общие условия проведения открытого конкурса Конкурсной документации (вместо  Выписки из ЕРГИП представлены сведения об индивидуальном предпринимателе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ИП Ожогина Вероника Владимировна, лоты №№ 31, 32, 33 т.к. заявка с комплектом документов на участие в конкурсе не соответствует требованиям, установленным подпунктом 2.4.2 пункта 2 раздела I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Общие условия проведения открытого конкурса Конкурсной документации ((вместо  Выписки из ЕРГИП представлены сведения об индивидуальном предпринимателе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ы голосования членов комиссии:</w:t>
      </w:r>
    </w:p>
    <w:tbl>
      <w:tblPr>
        <w:tblW w:w="105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703"/>
        <w:gridCol w:w="2395"/>
        <w:gridCol w:w="4212"/>
      </w:tblGrid>
      <w:tr>
        <w:trPr>
          <w:trHeight w:val="300" w:hRule="atLeast"/>
        </w:trPr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: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ы голосования: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ind w:left="2518" w:hanging="25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ись</w:t>
            </w:r>
          </w:p>
        </w:tc>
      </w:tr>
      <w:tr>
        <w:trPr>
          <w:trHeight w:val="350" w:hRule="atLeast"/>
        </w:trPr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отив»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деев Г.Е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567" w:right="339" w:hanging="571"/>
              <w:rPr/>
            </w:pPr>
            <w:r>
              <w:rPr>
                <w:sz w:val="24"/>
                <w:szCs w:val="24"/>
              </w:rPr>
              <w:t>Юткина Ю.В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567" w:right="339" w:hanging="57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33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лет Н.Е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567" w:right="339" w:hanging="5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едева И.Т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567" w:right="339" w:hanging="5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чай Н.Е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567" w:right="339" w:hanging="5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ова Л.В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«За» - 6 (шесть) членов Комиссии, «Против» - 0 (ноль) членов Комисси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гласно.</w:t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8.3. На основании п. 7.4 Положения о порядке проведения открытого конкурса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, утвержденного постановлением главы администрации городского округа «Город Калининград» от 01.04.2010 № 591 признать открытый конкурс по лотам № 4, 9, 25, 56, 73, 76, 80, 104.несостоявшимся, т.к. по указанным лотам была подана одна заяв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ы голосования членов комиссии:</w:t>
      </w:r>
    </w:p>
    <w:tbl>
      <w:tblPr>
        <w:tblW w:w="105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703"/>
        <w:gridCol w:w="2395"/>
        <w:gridCol w:w="4212"/>
      </w:tblGrid>
      <w:tr>
        <w:trPr>
          <w:trHeight w:val="300" w:hRule="atLeast"/>
        </w:trPr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: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ы голосования: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ind w:left="2518" w:hanging="25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ись</w:t>
            </w:r>
          </w:p>
        </w:tc>
      </w:tr>
      <w:tr>
        <w:trPr>
          <w:trHeight w:val="350" w:hRule="atLeast"/>
        </w:trPr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отив»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деев Г.Е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567" w:right="339" w:hanging="571"/>
              <w:rPr/>
            </w:pPr>
            <w:r>
              <w:rPr>
                <w:sz w:val="24"/>
                <w:szCs w:val="24"/>
              </w:rPr>
              <w:t>Юткина Ю.В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567" w:right="339" w:hanging="57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33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лет Н.Е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567" w:right="339" w:hanging="5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едева И.Т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567" w:right="339" w:hanging="5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чай Н.Е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567" w:right="339" w:hanging="5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ова Л.В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«За» - 6 (шесть) членов Комиссии, «Против» - 0 (ноль) членов Комисси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гласно.</w:t>
            </w:r>
          </w:p>
        </w:tc>
      </w:tr>
    </w:tbl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9. В связи с соответствием заявок участников конкурса, допущенных к участию в конкурсе, установленным требованиям, заключить договоры на размещение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 в соответствии с критериями, указанными в заявках участников конкурса  по лотам: №№ 4, 9, 25, 56, 73, 76, 80, 104.</w:t>
      </w:r>
    </w:p>
    <w:tbl>
      <w:tblPr>
        <w:tblW w:w="10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1798"/>
        <w:gridCol w:w="909"/>
        <w:gridCol w:w="2126"/>
        <w:gridCol w:w="2126"/>
        <w:gridCol w:w="1785"/>
        <w:gridCol w:w="1391"/>
      </w:tblGrid>
      <w:tr>
        <w:trPr>
          <w:tblHeader w:val="true"/>
          <w:trHeight w:val="23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фамилия, имя, отчество (для физического лица) Претендента на участие в конкурсе 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лот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азмещения (адрес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размещения объекта: тип, специализация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1 кв.м. за один день торговли, предложенная участником конкурса, (руб.)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тоимость лота (лотов) за весь период торговли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Иванов Александр Юрьевич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русничная (ориентир – кольцо автобусов)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(мороженое,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4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00,24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ОО «ГОЛДЕН ГРУПП». 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роф. Баранова (ориентир - СК «Динамо»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73,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868,00</w:t>
            </w:r>
          </w:p>
          <w:p>
            <w:pPr>
              <w:pStyle w:val="Normal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Иванов Александр Юрьевич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Мира – просп. Советский (ориентир –остановка трамвая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(морожено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28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00,48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ихурский Ярослав Васильевич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рнаульская - просп. Ленинск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(солнцезащитные очки)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6,46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17,60</w:t>
            </w:r>
          </w:p>
          <w:p>
            <w:pPr>
              <w:pStyle w:val="Normal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ихурский Ярослав Васильевич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ерняховского 2 - 4а (ориентир - магазин «Ассоль»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(солнцезащитные очки)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99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34,40</w:t>
            </w:r>
          </w:p>
          <w:p>
            <w:pPr>
              <w:pStyle w:val="Normal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ихурский Ярослав Васильевич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гратиона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риентир - Сбербанк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(солнцезащитные очки)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5,67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75,20</w:t>
            </w:r>
          </w:p>
          <w:p>
            <w:pPr>
              <w:pStyle w:val="Normal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ихурский Ярослав Васильевич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 – пл. Калинина (остановка транспорта, четная сторона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(солнцезащитные очки)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10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96,00</w:t>
            </w:r>
          </w:p>
          <w:p>
            <w:pPr>
              <w:pStyle w:val="Normal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Иванов Александр Юрьевич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 (ориентир – ул. Полоцкая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для реализации коф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84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02,72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ы голосования членов комиссии:</w:t>
      </w:r>
    </w:p>
    <w:tbl>
      <w:tblPr>
        <w:tblW w:w="105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703"/>
        <w:gridCol w:w="2395"/>
        <w:gridCol w:w="4212"/>
      </w:tblGrid>
      <w:tr>
        <w:trPr>
          <w:trHeight w:val="300" w:hRule="atLeast"/>
        </w:trPr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: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ы голосования: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ind w:left="2518" w:hanging="25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ись</w:t>
            </w:r>
          </w:p>
        </w:tc>
      </w:tr>
      <w:tr>
        <w:trPr>
          <w:trHeight w:val="350" w:hRule="atLeast"/>
        </w:trPr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отив»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деев Г.Е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567" w:right="339" w:hanging="571"/>
              <w:rPr/>
            </w:pPr>
            <w:r>
              <w:rPr>
                <w:sz w:val="24"/>
                <w:szCs w:val="24"/>
              </w:rPr>
              <w:t>Юткина Ю.В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567" w:right="339" w:hanging="57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33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лет Н.Е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567" w:right="339" w:hanging="5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едева И.Т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567" w:right="339" w:hanging="5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чай Н.Е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567" w:right="339" w:hanging="5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ова Л.В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«За» - 6 (шесть) членов Комиссии, «Против» - 0 (ноль) членов Комисси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гласно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Произвести возврат денежных средств, внесенных в качестве обеспечения заявкок на участие в конкурсе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ИП Безукладниковой Т. И., по лоту № 33 в размере </w:t>
      </w:r>
      <w:r>
        <w:rPr>
          <w:color w:val="000000"/>
          <w:sz w:val="24"/>
          <w:szCs w:val="24"/>
        </w:rPr>
        <w:t xml:space="preserve">4758,54 </w:t>
      </w:r>
      <w:r>
        <w:rPr>
          <w:sz w:val="24"/>
          <w:szCs w:val="24"/>
        </w:rPr>
        <w:t>руб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ИП Канцеву Д. Н., по лотам №№ 31, 32, 33 в размере </w:t>
      </w:r>
      <w:r>
        <w:rPr>
          <w:color w:val="000000"/>
          <w:sz w:val="24"/>
          <w:szCs w:val="24"/>
        </w:rPr>
        <w:t>4758,54 руб., 4758,54 руб., 4758,54</w:t>
      </w:r>
      <w:r>
        <w:rPr>
          <w:sz w:val="24"/>
          <w:szCs w:val="24"/>
        </w:rPr>
        <w:t xml:space="preserve"> руб.;                                              - ИП Караштефан Е. И.по  лотам- №№ 31, 32, 33 в размере </w:t>
      </w:r>
      <w:r>
        <w:rPr>
          <w:color w:val="000000"/>
          <w:sz w:val="24"/>
          <w:szCs w:val="24"/>
        </w:rPr>
        <w:t>4758,54 руб., 4758,54 руб.,4758,54</w:t>
      </w:r>
      <w:r>
        <w:rPr>
          <w:sz w:val="24"/>
          <w:szCs w:val="24"/>
        </w:rPr>
        <w:t xml:space="preserve"> руб.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ИП Ожогиной В. В. по лотам №№ 31, 32, 33 в размере </w:t>
      </w:r>
      <w:r>
        <w:rPr>
          <w:color w:val="000000"/>
          <w:sz w:val="24"/>
          <w:szCs w:val="24"/>
        </w:rPr>
        <w:t xml:space="preserve">4758,54 </w:t>
      </w:r>
      <w:r>
        <w:rPr>
          <w:sz w:val="24"/>
          <w:szCs w:val="24"/>
        </w:rPr>
        <w:t xml:space="preserve">руб., </w:t>
      </w:r>
      <w:r>
        <w:rPr>
          <w:color w:val="000000"/>
          <w:sz w:val="24"/>
          <w:szCs w:val="24"/>
        </w:rPr>
        <w:t xml:space="preserve">4758,54 руб., 4758,54 руб.;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ОО «Калининградская пресса» по лотам №№ 8, 20, 25, 26 в размере 5553,30 руб., 3451,12 руб, 5551,86 руб., 4473, 57 руб., (по указанным лотам заявки не подавались);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ИП Соловьеву О.М. по лоту № 31 в размере 4758,54 руб.(по указанному лоту заявка не подавалась)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1. Участникам конкурса в течение 5 рабочих дней внести на расчетный счет Организатора конкурса оплату за право размещения объектов сезонной торговли (с учетом внесенного задатка) и заключить договор на размещение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.</w:t>
      </w:r>
    </w:p>
    <w:p>
      <w:pPr>
        <w:pStyle w:val="TextBodyIndent"/>
        <w:widowControl w:val="false"/>
        <w:numPr>
          <w:ilvl w:val="0"/>
          <w:numId w:val="0"/>
        </w:numPr>
        <w:tabs>
          <w:tab w:val="clear" w:pos="708"/>
          <w:tab w:val="left" w:pos="10631" w:leader="none"/>
        </w:tabs>
        <w:ind w:left="0" w:right="-1" w:firstLine="567"/>
        <w:jc w:val="both"/>
        <w:outlineLvl w:val="0"/>
        <w:rPr/>
      </w:pPr>
      <w:r>
        <w:rPr>
          <w:sz w:val="24"/>
          <w:szCs w:val="24"/>
        </w:rPr>
        <w:t xml:space="preserve">12. Настоящий протокол размещен на официальном сайте администрации городского округа «Город Калининград»: </w:t>
      </w:r>
      <w:hyperlink r:id="rId3">
        <w:r>
          <w:rPr>
            <w:rStyle w:val="InternetLink"/>
            <w:sz w:val="24"/>
            <w:szCs w:val="24"/>
            <w:u w:val="none"/>
          </w:rPr>
          <w:t>www.klgd.ru</w:t>
        </w:r>
      </w:hyperlink>
      <w:r>
        <w:rPr>
          <w:sz w:val="24"/>
          <w:szCs w:val="24"/>
        </w:rPr>
        <w:t>.</w:t>
      </w:r>
    </w:p>
    <w:p>
      <w:pPr>
        <w:pStyle w:val="TextBodyIndent"/>
        <w:widowControl w:val="false"/>
        <w:numPr>
          <w:ilvl w:val="0"/>
          <w:numId w:val="0"/>
        </w:numPr>
        <w:tabs>
          <w:tab w:val="clear" w:pos="708"/>
          <w:tab w:val="left" w:pos="10631" w:leader="none"/>
        </w:tabs>
        <w:ind w:left="0" w:right="-1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3. Настоящий протокол подлежит хранению в течение трех лет с даты  рассмотрения заявок на участие в конкурсе.</w:t>
      </w:r>
    </w:p>
    <w:p>
      <w:pPr>
        <w:pStyle w:val="TextBodyIndent"/>
        <w:widowControl w:val="false"/>
        <w:numPr>
          <w:ilvl w:val="0"/>
          <w:numId w:val="0"/>
        </w:numPr>
        <w:tabs>
          <w:tab w:val="clear" w:pos="708"/>
          <w:tab w:val="left" w:pos="10631" w:leader="none"/>
        </w:tabs>
        <w:ind w:left="0" w:right="-1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4 Подписи членов конкурсной комиссии: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700"/>
      </w:tblGrid>
      <w:tr>
        <w:trPr>
          <w:trHeight w:val="23" w:hRule="atLeast"/>
        </w:trPr>
        <w:tc>
          <w:tcPr>
            <w:tcW w:w="6660" w:type="dxa"/>
            <w:tcBorders/>
          </w:tcPr>
          <w:p>
            <w:pPr>
              <w:pStyle w:val="Normal"/>
              <w:widowControl w:val="false"/>
              <w:suppressAutoHyphens w:val="true"/>
              <w:ind w:left="34" w:right="339" w:hanging="3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комиссии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left="284" w:right="339" w:hanging="14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660" w:type="dxa"/>
            <w:tcBorders/>
          </w:tcPr>
          <w:p>
            <w:pPr>
              <w:pStyle w:val="Normal"/>
              <w:widowControl w:val="false"/>
              <w:suppressAutoHyphens w:val="true"/>
              <w:ind w:left="34" w:right="339" w:hanging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деев Г.Е.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284" w:right="339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660" w:type="dxa"/>
            <w:tcBorders/>
          </w:tcPr>
          <w:p>
            <w:pPr>
              <w:pStyle w:val="Normal"/>
              <w:widowControl w:val="false"/>
              <w:suppressAutoHyphens w:val="true"/>
              <w:ind w:left="34" w:right="339" w:hanging="34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. председателя:</w:t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284" w:right="339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660" w:type="dxa"/>
            <w:tcBorders/>
          </w:tcPr>
          <w:p>
            <w:pPr>
              <w:pStyle w:val="Normal"/>
              <w:widowControl w:val="false"/>
              <w:suppressAutoHyphens w:val="true"/>
              <w:ind w:left="34" w:right="339" w:hanging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ткина Ю.В.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284" w:right="339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660" w:type="dxa"/>
            <w:tcBorders/>
          </w:tcPr>
          <w:p>
            <w:pPr>
              <w:pStyle w:val="Normal"/>
              <w:widowControl w:val="false"/>
              <w:suppressAutoHyphens w:val="true"/>
              <w:ind w:left="-108" w:firstLine="10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:</w:t>
            </w:r>
          </w:p>
          <w:p>
            <w:pPr>
              <w:pStyle w:val="Normal"/>
              <w:widowControl w:val="false"/>
              <w:suppressAutoHyphens w:val="true"/>
              <w:ind w:left="-108" w:firstLine="10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Лелет Н.Е.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660" w:type="dxa"/>
            <w:tcBorders/>
          </w:tcPr>
          <w:p>
            <w:pPr>
              <w:pStyle w:val="Normal"/>
              <w:widowControl w:val="false"/>
              <w:suppressAutoHyphens w:val="true"/>
              <w:ind w:left="-108" w:firstLine="1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едева И.Т.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660" w:type="dxa"/>
            <w:tcBorders/>
          </w:tcPr>
          <w:p>
            <w:pPr>
              <w:pStyle w:val="Normal"/>
              <w:widowControl w:val="false"/>
              <w:suppressAutoHyphens w:val="true"/>
              <w:ind w:left="-108" w:firstLine="1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чай Н.Е.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660" w:type="dxa"/>
            <w:tcBorders/>
          </w:tcPr>
          <w:p>
            <w:pPr>
              <w:pStyle w:val="Normal"/>
              <w:widowControl w:val="false"/>
              <w:suppressAutoHyphens w:val="true"/>
              <w:ind w:left="-108" w:firstLine="1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ова Л.В.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66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339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339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851" w:right="425" w:gutter="0" w:header="284" w:top="567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720" w:right="238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38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55pt;height:11.55pt;mso-wrap-distance-left:0pt;mso-wrap-distance-right:0pt;mso-wrap-distance-top:0pt;mso-wrap-distance-bottom:0pt;margin-top:0.05pt;mso-position-vertical-relative:text;margin-left:52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987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8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i w:val="false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sz w:val="40"/>
      <w:szCs w:val="40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3">
    <w:name w:val="Îñíîâíîé øðèôò"/>
    <w:qFormat/>
    <w:rPr/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Style15">
    <w:name w:val="Нижний колонтитул Знак"/>
    <w:basedOn w:val="Style12"/>
    <w:qFormat/>
    <w:rPr/>
  </w:style>
  <w:style w:type="character" w:styleId="Style16">
    <w:name w:val="íîìåð ñòðàíèöû"/>
    <w:basedOn w:val="Style13"/>
    <w:qFormat/>
    <w:rPr/>
  </w:style>
  <w:style w:type="character" w:styleId="Style17">
    <w:name w:val="Верхний колонтитул Знак"/>
    <w:basedOn w:val="Style12"/>
    <w:qFormat/>
    <w:rPr/>
  </w:style>
  <w:style w:type="character" w:styleId="2">
    <w:name w:val="Основной текст с отступом 2 Знак"/>
    <w:qFormat/>
    <w:rPr>
      <w:sz w:val="26"/>
    </w:rPr>
  </w:style>
  <w:style w:type="character" w:styleId="PageNumber">
    <w:name w:val="Page Number"/>
    <w:basedOn w:val="Style12"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Основной текст Знак"/>
    <w:basedOn w:val="Style12"/>
    <w:qFormat/>
    <w:rPr/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HTML">
    <w:name w:val="Клавиатура HTML"/>
    <w:qFormat/>
    <w:rPr>
      <w:rFonts w:ascii="Courier New" w:hAnsi="Courier New" w:eastAsia="Times New Roman" w:cs="Courier New"/>
      <w:sz w:val="20"/>
      <w:szCs w:val="20"/>
    </w:rPr>
  </w:style>
  <w:style w:type="character" w:styleId="Style20">
    <w:name w:val=" Знак Знак Знак Знак Знак Знак Знак Знак Знак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1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Маркированный список 2"/>
    <w:basedOn w:val="Normal"/>
    <w:qFormat/>
    <w:pPr>
      <w:widowControl w:val="false"/>
      <w:tabs>
        <w:tab w:val="clear" w:pos="708"/>
        <w:tab w:val="left" w:pos="851" w:leader="none"/>
      </w:tabs>
    </w:pPr>
    <w:rPr>
      <w:sz w:val="24"/>
    </w:rPr>
  </w:style>
  <w:style w:type="paragraph" w:styleId="Style23">
    <w:name w:val="Раздел"/>
    <w:basedOn w:val="Normal"/>
    <w:qFormat/>
    <w:pPr>
      <w:numPr>
        <w:ilvl w:val="0"/>
        <w:numId w:val="8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4">
    <w:name w:val="Маркированный список 4"/>
    <w:basedOn w:val="Normal"/>
    <w:qFormat/>
    <w:pPr>
      <w:widowControl w:val="false"/>
      <w:suppressAutoHyphens w:val="true"/>
      <w:ind w:firstLine="540"/>
      <w:jc w:val="both"/>
    </w:pPr>
    <w:rPr>
      <w:sz w:val="24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numPr>
        <w:ilvl w:val="0"/>
        <w:numId w:val="5"/>
      </w:numPr>
      <w:tabs>
        <w:tab w:val="clear" w:pos="708"/>
      </w:tabs>
      <w:spacing w:before="0" w:after="60"/>
      <w:ind w:left="0" w:hanging="0"/>
      <w:jc w:val="center"/>
      <w:outlineLvl w:val="1"/>
    </w:pPr>
    <w:rPr>
      <w:rFonts w:ascii="Arial" w:hAnsi="Arial" w:cs="Arial"/>
      <w:sz w:val="24"/>
    </w:rPr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  <w:szCs w:val="24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1680" w:leader="none"/>
      </w:tabs>
      <w:suppressAutoHyphens w:val="true"/>
      <w:spacing w:before="0" w:after="60"/>
      <w:ind w:left="1680" w:hanging="0"/>
    </w:pPr>
    <w:rPr>
      <w:b/>
      <w:sz w:val="28"/>
      <w:szCs w:val="24"/>
    </w:rPr>
  </w:style>
  <w:style w:type="paragraph" w:styleId="Style25">
    <w:name w:val="Обычный (веб)"/>
    <w:basedOn w:val="Normal"/>
    <w:qFormat/>
    <w:pPr>
      <w:spacing w:before="0" w:after="60"/>
      <w:jc w:val="both"/>
    </w:pPr>
    <w:rPr>
      <w:sz w:val="24"/>
      <w:szCs w:val="24"/>
    </w:rPr>
  </w:style>
  <w:style w:type="paragraph" w:styleId="12">
    <w:name w:val="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7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708"/>
      <w:jc w:val="both"/>
    </w:pPr>
    <w:rPr>
      <w:bCs/>
      <w:sz w:val="24"/>
      <w:szCs w:val="24"/>
    </w:rPr>
  </w:style>
  <w:style w:type="paragraph" w:styleId="32">
    <w:name w:val="Стиль3"/>
    <w:basedOn w:val="21"/>
    <w:qFormat/>
    <w:pPr>
      <w:widowControl w:val="false"/>
      <w:tabs>
        <w:tab w:val="clear" w:pos="708"/>
        <w:tab w:val="left" w:pos="360" w:leader="none"/>
      </w:tabs>
      <w:suppressAutoHyphens w:val="false"/>
      <w:spacing w:before="0" w:after="0"/>
      <w:ind w:left="283" w:hanging="0"/>
    </w:pPr>
    <w:rPr>
      <w:sz w:val="24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9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Style30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8"/>
      <w:szCs w:val="24"/>
    </w:rPr>
  </w:style>
  <w:style w:type="paragraph" w:styleId="15">
    <w:name w:val="Основной текст1"/>
    <w:basedOn w:val="Normal"/>
    <w:qFormat/>
    <w:pPr>
      <w:shd w:fill="FFFFFF" w:val="clear"/>
      <w:spacing w:lineRule="exact" w:line="318" w:before="0" w:after="600"/>
      <w:jc w:val="center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lgd.ru/" TargetMode="External"/><Relationship Id="rId3" Type="http://schemas.openxmlformats.org/officeDocument/2006/relationships/hyperlink" Target="http://www.klgd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0:43:00Z</dcterms:created>
  <dc:creator>Сеченова</dc:creator>
  <dc:description/>
  <cp:keywords/>
  <dc:language>en-US</dc:language>
  <cp:lastModifiedBy>Медведева</cp:lastModifiedBy>
  <cp:lastPrinted>2017-03-30T15:34:00Z</cp:lastPrinted>
  <dcterms:modified xsi:type="dcterms:W3CDTF">2017-03-30T13:42:00Z</dcterms:modified>
  <cp:revision>9</cp:revision>
  <dc:subject/>
  <dc:title>ПРОТОКОЛ № 2</dc:title>
</cp:coreProperties>
</file>